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therine Hall</w:t>
      </w:r>
    </w:p>
    <w:p>
      <w:pPr>
        <w:pStyle w:val="Normal"/>
        <w:rPr/>
      </w:pPr>
      <w:r>
        <w:rPr/>
        <w:t>Multiple Intelligences Chapter 8</w:t>
      </w:r>
    </w:p>
    <w:p>
      <w:pPr>
        <w:pStyle w:val="Normal"/>
        <w:rPr/>
      </w:pPr>
      <w:r>
        <w:rPr/>
      </w:r>
    </w:p>
    <w:p>
      <w:pPr>
        <w:pStyle w:val="Normal"/>
        <w:rPr/>
      </w:pPr>
      <w:r>
        <w:rPr/>
        <w:tab/>
        <w:t xml:space="preserve">Often, shouting to get students’ attention does not work because students don’t differentiate between the teacher’s voice and the voices of the other students.  Writing on the blackboard, clapping, putting a finger to the lips, pointing to a picture, keeping track of the wasted time, using the “pass it on” method, simply beginning the lesson, or playing a recording of a bird are all more effective ways to get students’ attention.  Using cues for transitions with the different intelligences is also effective.  Classroom rules can also be communicated through the eight intelligences.  Students can help develop ways of communicating the rules as well.  Using the intelligences is a good way for students to form groups, instead of grouping them based on ability or interest.  All eight intelligences do not need to be developed for a classroom management strategy.  There are always going to be students who disobey the rules, and there are reactions in all eight of the intelligences that address that.  Talking with students, having them fill out a chart of negative and positive behavior, having them draw appropriate behaviors, having students role play the positive and negative behaviors, providing music that reflects the appropriate behavior, providing peer group counseling, providing one to one counseling, and using animal metaphors are all good ways to deal with disciplining students.  Using MI theory in classroom management means students are less likely to be stressed, which will lead to less of a need to use discipline.  </w:t>
      </w:r>
    </w:p>
    <w:p>
      <w:pPr>
        <w:pStyle w:val="Normal"/>
        <w:rPr/>
      </w:pPr>
      <w:r>
        <w:rPr/>
        <w:tab/>
        <w:t xml:space="preserve">Using MI theory to bring the class to attention is a great idea.  I have seen it used, but never knew it until I read this chapter.  The youth leader at my church claps part of a pattern and has the group finish it.  It works better than anything else I have ever seen.  Even adults know what to do when she claps like that.  It never occurred to me that that was related to MI theory.  Some of the discipline strategies are a good idea, but some of the more active ones seem like they should be done after school to avoid further interrupting the class.  It is also a great idea to have students participate in deciding how the classroom rules will be posted, along with having them help develop classroom rule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6T19:32:00Z</dcterms:created>
  <dc:creator>Taco</dc:creator>
  <dc:description/>
  <cp:keywords/>
  <dc:language>en-US</dc:language>
  <cp:lastModifiedBy>Taco</cp:lastModifiedBy>
  <cp:lastPrinted>2008-03-16T16:21:00Z</cp:lastPrinted>
  <dcterms:modified xsi:type="dcterms:W3CDTF">2008-03-16T21:53:00Z</dcterms:modified>
  <cp:revision>3</cp:revision>
  <dc:subject/>
  <dc:title>Catherine Hall</dc:title>
</cp:coreProperties>
</file>